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19476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7210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5598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70630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