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89633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89633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89633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89633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89633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89633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896334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89633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89633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896334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89633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89633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89633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89633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89633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89633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89633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89633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89633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89633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89633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89633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896334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89633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89633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89633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89633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89633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89633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89633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89633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89633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89633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896334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896334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89633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896334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896334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896334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