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3636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33273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62059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15016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