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42293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42422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1500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01475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