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74694616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80140028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33878844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53639074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