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63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9939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859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638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