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EXIST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the inference rule {MK_P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(?x. t1) = (?x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p. t1) = (?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STS_EQ, PGEN, LIST_MK_PEXISTS, 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