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comb : ((term # term list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combinations (function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comb("t",["t1";...;"tn"])} returns {"t t1 ... tn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comb} if the types of {t1},...,{tn} are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s of {t}. It is not necessary for all the arguments of {t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In particular the list of terms {t1},...,{tn} may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comb("1",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comb("$/\",["T"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$/\ T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comb("$/\",["1"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list_mk_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mb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