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54151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316958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28010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84821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