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13040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13040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13040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13040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13040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13040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130404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13040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13040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130404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13040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13040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13040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13040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1304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13040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13040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13040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13040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13040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13040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13040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13040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1304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1304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1304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1304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1304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1304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1304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1304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1304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1304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13040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13040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1304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1304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13040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13040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