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5980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5980074"/>
      <w:bookmarkStart w:id="1" w:name="__Fieldmark__0_3075980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