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52404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81052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2205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52947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93207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69152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98506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34132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06595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60739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51637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52087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86497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25576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59461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80861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34583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37851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93089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17206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47008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06639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88986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10591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20565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15000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80675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97117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6374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44023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81376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85918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54771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17613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4631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72353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26062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56251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0151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